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65109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6510943"/>
      <w:bookmarkStart w:id="1" w:name="__Fieldmark__15_5365109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65109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6510943"/>
      <w:bookmarkStart w:id="3" w:name="__Fieldmark__16_5365109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65109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6510943"/>
      <w:bookmarkStart w:id="5" w:name="__Fieldmark__17_5365109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6510943"/>
      <w:bookmarkStart w:id="7" w:name="__Fieldmark__19_5365109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