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44090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44090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44090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44090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44090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44090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4409034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44090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44090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440903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44090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44090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4409034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44090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44090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44090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44090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44090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44090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44090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44090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44090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4409034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44090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44090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44090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44090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44090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44090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44090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44090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44090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44090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44090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44090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44090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440903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44090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440903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