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2769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769998"/>
      <w:bookmarkStart w:id="1" w:name="__Fieldmark__0_3022769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