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872217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872217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872217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872217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872217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872217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8722173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872217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872217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8722173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872217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872217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872217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872217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872217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872217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872217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872217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872217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872217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872217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872217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872217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872217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872217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872217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872217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872217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872217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872217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872217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872217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872217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8722173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8722173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872217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872217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8722173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8722173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