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661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661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661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661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661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661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66134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661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661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66134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661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661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661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661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661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661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661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661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661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661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661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6613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6613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6613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6613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6613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6613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