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35639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3563937"/>
            <w:bookmarkStart w:id="1" w:name="__Fieldmark__0_26135639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