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40983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40983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40983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40983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40983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40983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4098396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40983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40983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4098396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40983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40983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40983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409839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40983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409839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409839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409839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409839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409839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409839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409839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409839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40983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40983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40983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40983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40983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40983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40983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40983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40983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40983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409839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409839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40983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40983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409839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409839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