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386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386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386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386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386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386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38690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386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386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38690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386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386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3869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3869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3869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3869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3869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3869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3869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3869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3869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3869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3869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3869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3869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3869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3869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