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0326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0326394"/>
      <w:bookmarkStart w:id="1" w:name="__Fieldmark__15_2910326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0326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0326394"/>
      <w:bookmarkStart w:id="3" w:name="__Fieldmark__16_2910326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0326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0326394"/>
      <w:bookmarkStart w:id="5" w:name="__Fieldmark__17_2910326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0326394"/>
      <w:bookmarkStart w:id="7" w:name="__Fieldmark__19_2910326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