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10136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10136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10136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10136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10136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10136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1013655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10136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10136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1013655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10136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10136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10136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101365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10136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101365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101365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101365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101365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101365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101365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101365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101365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10136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10136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10136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10136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10136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10136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10136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10136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10136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10136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101365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101365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10136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10136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101365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101365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