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3579864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35798640"/>
            <w:bookmarkStart w:id="1" w:name="__Fieldmark__0_153579864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