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64875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6487524"/>
      <w:bookmarkStart w:id="1" w:name="__Fieldmark__0_5764875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