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7431306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7431306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7431306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7431306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7431306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7431306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743130650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7431306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7431306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74313065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7431306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7431306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7431306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74313065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74313065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74313065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74313065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74313065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74313065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74313065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74313065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74313065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74313065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74313065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74313065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74313065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74313065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74313065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74313065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74313065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74313065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74313065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74313065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74313065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74313065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74313065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74313065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74313065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74313065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