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78063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7806340"/>
            <w:bookmarkStart w:id="1" w:name="__Fieldmark__0_10678063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