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69807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69807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69807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69807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69807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69807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698072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69807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69807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698072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69807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69807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69807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698072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698072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698072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698072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698072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698072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698072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698072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698072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698072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698072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698072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698072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698072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698072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698072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698072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698072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698072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698072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698072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698072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698072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698072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698072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698072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