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35988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35988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35988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35988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35988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35988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3598856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35988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35988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3598856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35988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35988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35988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359885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359885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359885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359885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359885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359885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359885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359885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359885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359885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359885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359885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359885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359885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359885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359885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359885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359885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359885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359885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359885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359885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359885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359885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359885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359885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